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181818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181818"/>
          <w:sz w:val="19"/>
          <w:szCs w:val="19"/>
          <w:shd w:fill="FFFFFF" w:val="clear"/>
        </w:rPr>
        <w:t xml:space="preserve">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ДОО С СЕМЬЁЙ В ФОРМЕ ДЕТСКО-РОДИТЕЛЬСКОГО КЛУБА «МИР ГОЛОВОЛОМОК» С ИСПОЛЬЗОВАНИЕМ ТЕХНОЛОГИИ СМАРТ-ТРЕНИНГА</w:t>
      </w:r>
    </w:p>
    <w:p>
      <w:pPr>
        <w:pStyle w:val="Normal"/>
        <w:tabs>
          <w:tab w:val="clear" w:pos="708"/>
          <w:tab w:val="left" w:pos="57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181818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784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181818"/>
          <w:sz w:val="28"/>
          <w:szCs w:val="28"/>
          <w:shd w:fill="FFFFFF" w:val="clear"/>
        </w:rPr>
        <w:t>Л.В. Журба</w:t>
      </w:r>
    </w:p>
    <w:p>
      <w:pPr>
        <w:pStyle w:val="Normal"/>
        <w:tabs>
          <w:tab w:val="clear" w:pos="708"/>
          <w:tab w:val="left" w:pos="5784" w:leader="none"/>
        </w:tabs>
        <w:spacing w:lineRule="auto" w:line="360" w:before="0" w:after="0"/>
        <w:jc w:val="right"/>
        <w:rPr>
          <w:rFonts w:ascii="Times New Roman" w:hAnsi="Times New Roman" w:cs="Times New Roman"/>
          <w:i/>
          <w:i/>
          <w:color w:val="18181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181818"/>
          <w:sz w:val="28"/>
          <w:szCs w:val="28"/>
          <w:shd w:fill="FFFFFF" w:val="clear"/>
        </w:rPr>
        <w:t>воспитатель высшей квалификационной категории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17"/>
          <w:shd w:fill="FFFFFF" w:val="clear"/>
        </w:rPr>
        <w:t xml:space="preserve">Муниципальное бюджетное дошкольное образовательное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17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17"/>
          <w:shd w:fill="FFFFFF" w:val="clear"/>
        </w:rPr>
        <w:t>учреждение детский сад № 41 «Планета детств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28"/>
          <w:szCs w:val="17"/>
          <w:shd w:fill="FFFFFF" w:val="clear"/>
        </w:rPr>
        <w:t>г. Пятигорск</w:t>
      </w:r>
    </w:p>
    <w:p>
      <w:pPr>
        <w:pStyle w:val="Normal"/>
        <w:tabs>
          <w:tab w:val="clear" w:pos="708"/>
          <w:tab w:val="left" w:pos="5784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181818"/>
          <w:sz w:val="19"/>
          <w:szCs w:val="19"/>
          <w:shd w:fill="FFFFFF" w:val="clear"/>
        </w:rPr>
      </w:pPr>
      <w:r>
        <w:rPr>
          <w:rFonts w:cs="Arial" w:ascii="Arial" w:hAnsi="Arial"/>
          <w:i/>
          <w:color w:val="181818"/>
          <w:sz w:val="19"/>
          <w:szCs w:val="19"/>
          <w:shd w:fill="FFFFFF" w:val="clear"/>
        </w:rPr>
      </w:r>
    </w:p>
    <w:p>
      <w:pPr>
        <w:pStyle w:val="Normal"/>
        <w:tabs>
          <w:tab w:val="clear" w:pos="708"/>
          <w:tab w:val="left" w:pos="57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В современной ДОО очень важно интерактивное взаимодействие с родителями, так как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именно они помогают нам в воспитании и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развитии наших воспитанников.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Сейчас весь мир живет в эпоху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цифровизации и современным родителям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легче сделать что-то на своих гаджетах,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чем на бумаге.</w:t>
      </w:r>
    </w:p>
    <w:p>
      <w:pPr>
        <w:pStyle w:val="Normal"/>
        <w:tabs>
          <w:tab w:val="clear" w:pos="708"/>
          <w:tab w:val="left" w:pos="57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активные формы взаимодействия — это, прежде всего, диалог, в ходе которого осуществляется взаимодействие. Такие формы наиболее интересны родителям, потому что они позволяют без трудностей познакомить родителей с литературой по воспитанию детей дошкольного возраста, познакомить с особенностями восприятия окружающего мира ребенка, повысить авторитет родителей, увеличить время для совместных дел и игр, создать единое образовательное сообщест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целей и задач технологии смарт-тренинг педагогам важно использовать разнообразные формы взаимодействия с семьями воспитанников, которые следует осуществлять в духе партнёрства, стремясь к реализации единого подхода в деле воспитания и развития детей. Участие семьи в создании единого образовательного пространства является одним из необходимых педагогических условий, обеспечивающим полноценное развитие ребёнка дошкольного возрас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ю партнерства с родителями при реализации технолог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март-тренин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преемственность и взаимодополняемость использования головоломок в образовательном процессе детского сада и дома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едагог вместе с родителями, используя технологию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март-тренин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могут организовать системные занятия, круглые стол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ско-родительский  клуб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вязанные с развитием интеллекта дете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шение г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оловоломок 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это один из наиболее интересных и доступных способов заниматься вместе с ребёнком. Использование интерактивных методов способству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гащению развивающей образовательной среды детского сада и домашней игровой среды, стимулирует любознательность, познавательный интерес, познавательную активность и познавательные способности ребёнк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отрудничество с семьёй позволяет решать ряд задач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 расширение и обогащение знаний и представлений об играх-головоломках всех участников образовательного процесс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етентности родителей в направлении использования игр-головоломок в интеллектуальном развитии дет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влечение родителей в образовательную деятельность детского сада и построение развивающего сотрудничества детей и взросл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уя идеи педагогики сотрудничества, которые заложены в технологии </w:t>
      </w:r>
      <w:r>
        <w:rPr>
          <w:rFonts w:cs="Times New Roman" w:ascii="Times New Roman" w:hAnsi="Times New Roman"/>
          <w:bCs/>
          <w:sz w:val="28"/>
          <w:szCs w:val="28"/>
        </w:rPr>
        <w:t>смарт-тренинг</w:t>
      </w:r>
      <w:r>
        <w:rPr>
          <w:rFonts w:cs="Times New Roman" w:ascii="Times New Roman" w:hAnsi="Times New Roman"/>
          <w:sz w:val="28"/>
          <w:szCs w:val="28"/>
        </w:rPr>
        <w:t>, обеспечивая индивидуальный подход к каждой семье, раскрывая интеллектуально-творческий потенциал игр-головоломок, педагоги раскрывают значимость современной среды развития личности, а значит и способностей мыслительной деятельности де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взаимодействия педагога с семьей воспитанников могут быть разнообразными, но они, прежде всего, должны быть направлены на включение всех участников образовательного процесса в процесс деятельности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о-родительский клуб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ьское собрание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и информация на сайте Google Диск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е столы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оратория головолом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азе группы реализуется инновационная площадка </w:t>
      </w:r>
      <w:r>
        <w:rPr>
          <w:rFonts w:cs="Times New Roman" w:ascii="Times New Roman" w:hAnsi="Times New Roman"/>
          <w:bCs/>
          <w:sz w:val="28"/>
          <w:szCs w:val="28"/>
        </w:rPr>
        <w:t>смарт-тренинга</w:t>
      </w:r>
      <w:r>
        <w:rPr>
          <w:rFonts w:cs="Times New Roman" w:ascii="Times New Roman" w:hAnsi="Times New Roman"/>
          <w:sz w:val="28"/>
          <w:szCs w:val="28"/>
        </w:rPr>
        <w:t xml:space="preserve"> «Мир головоломок», был создан детско-родительский клуб «Мир головоломок» по интерактивной работе с родителям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м с определения слова «смарт» (от англ. smart) основное значение которого определяется как толковый, сообразительный, умный, находчивый. Акроним «smart» хорошо известен, как метод определения «умной» цели и постановки задач, расшифруем ег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.M.A.R.T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pecific– конкретны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easurable – измеримы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ttainable – достижимы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levant – значимы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ime-bound – ограниченный во времен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тре́нинг» (англ. training от train– обучать, воспитывать) обозначает метод активного обучения, направленный на развитие ЗУН (знаний, умений и навыков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казу Минкультуры РФ от 06.05.2008 N71«...под тренингами понимается такое обучение, в котором теоретические блоки материала минимизированы и основное внимание уделяется практической отработке и навыков и умений. В ходе проживания или моделирования специально заданных ситуаций обучающиеся получают возможность развить и закрепить необходимые навыки, освоить новые модели поведения, изменить отношение к собственному опыту и подходам, ранее применяемым в работе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март-тренингом для дошкольников мы будем понимать метод активного обучения детей, направленный на достижение поставленной цели, развитие познавательного интереса, сообразительности и находчивости.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овременных и новых интерактивных форм работы сегодня активно проникает в систему работы педагога с родителями. На базе нашего детско-родительского клуба была создана база данных родителей с их электронными почтами. Родителям предоставляется доступ к Google Диску с возможностью оставлять свои комментарии и отзывы к методическим рекомендациям и статьям. На Google Диск родителям с периодичностью отправляется информация по клубу, фотоотчет, так же консультации, памятки, ссылки на видео-уроки с сайта «Воспитатели России». Родители активно используют обратную связь, оставляя свои комментарии и отзывы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лжен не только уметь пользоваться компьютером и современным мультимедийным оборудованием, но и создавать свои образовательные ресурсы, широко использовать их в своей педагог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использования интерактивных технологий во взаимодействии с родителями дошкольни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 педагогов возможности и желания работать с Google Диском предоставляет родителям возможность оперативного получения информации о жизни детского сада, группы, расписании занятий, о проводимых тематических мероприятиях, праздниках, развлечен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oogle Диск является для родителей источником информации учебного, методического и воспитательного характера. На диске родители могут получить информацию о методах сбережения здоровья детей, их безопасности, правилах поведения ребёнка в семье и обществе, полезные советы по обучению и воспитанию дошко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ассмотрим интерактивную форму работы с родителями через смарт-тренинг и детского-родительский клуб «Мир головоломк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Что такое логическое мышление?»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наиболее важных процессов является мышление. Что такое мышление? Мышление – это процесс, при помощи которого человек решает поставленную задачу. Мышление тесно связано с речью, с помощью мышления мы получаем знани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детей дошкольного возраста основными видами мышления являются наглядно-действенное мышление и наглядно-образное мышление. На основе образного мышления формируется логическое мышление. Но это не значит, что развитием логического мышления детей нужно заниматься только в старшем дошкольном возраст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глядно-действенное мышление – когда ребенок мыслит через действие с помощью манипулирования предметом – это основной вид мышления ребенка раннего возраст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глядно-образное мышление – когда ребенок мыслит с помощью образов предметов – такое мышление является основным видом мышления ребенка дошкольного возраст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 такое логическое мышление?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ическое мышление – это мышление путем рассуждений или построение причинно-следственных связей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но с развития логического мышления начинается формирование мировоззрения ребенка. В процессе развития логического мышления у ребенка формируются умение рассуждать, делать умозаключения, выстраивать причинно-следственные связи. Умение детей последовательно и доказательно мыслить, догадываться, проявлять умственное напряжение, мыслить логически – просто необходимо для успешного освоения школьной программы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головоломки и занимательные игры вызывают большой интерес у детей любого возраста. В них можно, не отвлекаясь, подолгу упражняться в преобразовании фигур, перекладывая палочки, геометрические фигуры или другие предметы по заданному образцу, по собственному замыслу. При этом у ребёнка формируются важные качества личности: самостоятельность, наблюдательность, находчивость, сообразительность, вырабатывается усидчивость, развиваются конструктивные умени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ешения головоломок дети учатся планировать свои действия, обдумывать их, догадываться в поисках результата, проявляя при этом творчество. Эти игры развивают пространственные представления, воображение, конструктивное и логическое мышление, смекалку, сообразительность, способствуют успешной подготовке детей к школе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арт-тренинг, несомненно, интересное, творческое, перспективное направление. Оно помогает реализовать все возможности детей дошкольного возраста с учетом их педагогических возможностей. Использование смарт технологии дает возможность заинтересовать родителей в игры с детьми, обогатить знания и представления детей и об окружающем мире, о взаимоотношениях со сверстниками и взрослыми, побуждает детей к активному взаимодействию в системе социальных отношений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Таким образом, успешность педагогического взаимодействия дошкольного учреждения и семьи сегодня во многом зависит от того, насколько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спитатель использует в своей работе новые интерактивные формы раб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имеющие огромный потенциал, призванный заинтересовать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родителей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 создать условия для их активного участия 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образовательно-воспитательном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цессе современного обра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сделать вывод о том, что важно правильно выстроить знакомство и последовательность проведения и внедрени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активных форм работы с родителями как смарт-тренинг и Google Диск. Нами было проведено анкетирование и опрос родителей, где мы выявили каким способом им удобней получать информацию, какие формы работы они используют с детьми дома, какие любимые игры их детей. Вся информация прослеживается в графиках, которые выводятся по Google формам. Таким образом мы можем отследить информированность родителей по данной тем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и активно поддерживают обратную связь через интерактивную форму работы Googl Диск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дит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нтересующиеся современным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онными технолог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ой сами предлагают свою помощь в создании информации на сервисе Google Диск детского родительского клуба, тем самым активно участвуют в жизни детского сада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ажно помнить, что любое общение педагогов и родителей, как в режиме реального времени, так и с использованием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нтерактивных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 взаимодействия, базируется на принципах открытости, взаимопонимания и доверия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Таким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браз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использован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Googl Диска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редоставляет широкие возможности для взаимодействия всех участнико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бразовательного процесса дошкольной образовательной организаци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</w:t>
        <w:tab/>
        <w:tab/>
        <w:t>Е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ть много вариантов взаимодействия с родителями. Главное было бы желание, а возможности найдутся. Педагог должен правильно организовать это взаимодействие (учесть семейную ситуацию, занятость родителей, и др.). Расположив к себе не только ребенка, но и его родителей. Такая система сегодня динамично развивается с учетом последних технологических разработок и модернизации системы образования в целом. Создание виртуального пространства для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нтерактивного взаимо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с родителями может стать для педагогов дополнительным источником получения информации от родителей, а также эффективным способом общения с род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4:55:00Z</dcterms:created>
  <dc:creator>кампютер</dc:creator>
  <dc:description/>
  <cp:keywords/>
  <dc:language>en-US</dc:language>
  <cp:lastModifiedBy>Администратор</cp:lastModifiedBy>
  <dcterms:modified xsi:type="dcterms:W3CDTF">2023-10-22T14:55:00Z</dcterms:modified>
  <cp:revision>3</cp:revision>
  <dc:subject/>
  <dc:title/>
</cp:coreProperties>
</file>